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lang w:val="de-DE"/>
        </w:rPr>
        <w:t xml:space="preserve">EDUCATIE FIZICA I, </w:t>
      </w:r>
      <w:r>
        <w:rPr>
          <w:rFonts w:cs="Arial" w:ascii="Arial" w:hAnsi="Arial"/>
          <w:i/>
          <w:iCs/>
          <w:sz w:val="22"/>
          <w:lang w:val="de-DE"/>
        </w:rPr>
        <w:t xml:space="preserve">anul universitar </w:t>
      </w:r>
      <w:r>
        <w:rPr>
          <w:rFonts w:eastAsia="Calibri"/>
          <w:b/>
          <w:sz w:val="20"/>
          <w:szCs w:val="20"/>
        </w:rPr>
        <w:t xml:space="preserve"> 201</w:t>
      </w:r>
      <w:r>
        <w:rPr>
          <w:rFonts w:eastAsia="Calibri"/>
          <w:b/>
          <w:sz w:val="20"/>
          <w:szCs w:val="20"/>
          <w:lang w:val="ro-RO"/>
        </w:rPr>
        <w:t>7</w:t>
      </w:r>
      <w:r>
        <w:rPr>
          <w:rFonts w:eastAsia="Calibri"/>
          <w:b/>
          <w:sz w:val="20"/>
          <w:szCs w:val="20"/>
        </w:rPr>
        <w:t>-201</w:t>
      </w:r>
      <w:r>
        <w:rPr>
          <w:rFonts w:eastAsia="Calibri"/>
          <w:b/>
          <w:sz w:val="20"/>
          <w:szCs w:val="20"/>
          <w:lang w:val="ro-RO"/>
        </w:rPr>
        <w:t>8</w:t>
      </w:r>
    </w:p>
    <w:p>
      <w:pPr>
        <w:pStyle w:val="Header"/>
        <w:jc w:val="center"/>
        <w:rPr>
          <w:rFonts w:ascii="Arial" w:hAnsi="Arial" w:eastAsia="Calibri" w:cs="Arial"/>
          <w:b/>
          <w:b/>
          <w:i/>
          <w:i/>
          <w:iCs/>
          <w:sz w:val="20"/>
          <w:szCs w:val="20"/>
          <w:lang w:val="de-DE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320"/>
        <w:gridCol w:w="10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ducaţie Fizică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eastAsia="Calibri"/>
                <w:b/>
                <w:sz w:val="20"/>
                <w:szCs w:val="20"/>
              </w:rPr>
              <w:t>Lector univ. dr. Stancu Mau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mplementar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33"/>
        <w:gridCol w:w="2797"/>
        <w:gridCol w:w="732"/>
        <w:gridCol w:w="587"/>
        <w:gridCol w:w="575"/>
        <w:gridCol w:w="878"/>
        <w:gridCol w:w="730"/>
        <w:gridCol w:w="585"/>
        <w:gridCol w:w="1752"/>
        <w:gridCol w:w="66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1</w:t>
            </w:r>
          </w:p>
        </w:tc>
        <w:tc>
          <w:tcPr>
            <w:tcW w:w="46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4</w:t>
            </w:r>
          </w:p>
        </w:tc>
        <w:tc>
          <w:tcPr>
            <w:tcW w:w="46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46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orbel"/>
                <w:sz w:val="20"/>
                <w:szCs w:val="20"/>
                <w:shd w:fill="FFFFFF" w:val="clear"/>
              </w:rPr>
              <w:t>Elemente si structuri de exercitii pentru diferite discipline sportive (studiate la liceu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Capacitate de efort fizic, de practicare in timpul liber a exercitiului fizic sub diverse form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ala/teren de sport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Materiale didactice specif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055"/>
      </w:tblGrid>
      <w:tr>
        <w:trPr>
          <w:trHeight w:val="115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1: Efectuarea de calcule, demonstratii si aplicatii pentru rezolvarea de sarcini specifice ingineriei si managementului,  pe baza cunostintelor din stiintele  fundamentale şi inginereşt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2: Elaborarea şi interpretarea documentaţiei tehnice, economice şi managerial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3: Utilizarea aplicaţiilor software şi a tehnologiilor informaţionale pentru rezolvarea de sarcini specifice ingineriei şi managementulu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4: Evaluarea economică, planificarea şi conducerea proceselor şi a sistemelor logistice şi de producţie. </w:t>
            </w:r>
          </w:p>
          <w:p>
            <w:pPr>
              <w:pStyle w:val="Normal"/>
              <w:ind w:right="113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5: Gestiunea resurselor organizaţiei, asigurarea calităţii producţiei şi managementul dezvoltării organizaţionale</w:t>
            </w:r>
          </w:p>
          <w:p>
            <w:pPr>
              <w:pStyle w:val="Normal"/>
              <w:spacing w:before="0" w:after="200"/>
              <w:ind w:right="113" w:hanging="0"/>
              <w:jc w:val="both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6: Proiectarea tehnico-economică şi îmbunătăţirea produselor şi proceselor industriale.</w:t>
            </w:r>
          </w:p>
        </w:tc>
      </w:tr>
      <w:tr>
        <w:trPr>
          <w:trHeight w:val="215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1: Aplicarea, în mod responsabil, a principiilor, normelor şi valorilor eticii profesionale în realizarea sarcinilor profesionale şi identificarea obiectivelor de realizat, a resurselor disponibile, a etapelor de lucru, a duratelor de execuţie, a termenelor de realizare aferente şi a riscurilor aferente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2: Identificarea rolurilor şi responsabilităţilor într-o echipă pluridisciplinară şi aplicarea de tehnici de relaţionare şi muncă eficientă în cadrul echipei.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3</w:t>
            </w:r>
            <w:r>
              <w:rPr>
                <w:b/>
                <w:sz w:val="20"/>
                <w:szCs w:val="20"/>
                <w:lang w:val="ro-RO"/>
              </w:rPr>
              <w:t xml:space="preserve">: </w:t>
            </w:r>
            <w:r>
              <w:rPr>
                <w:sz w:val="20"/>
                <w:szCs w:val="20"/>
                <w:lang w:val="ro-RO"/>
              </w:rPr>
              <w:t>Identificarea oportunităţilor de formare continuă şi utilizarea eficientă, pentru propria dezvoltare, a surselor informaţionale şi a resurselor de comunicare şi formare profesională asistată (portaluri Internet, aplicaţii software de specialitate, baze de date, cursuri on-line etc.) atât în limba romană, cât şi într-o limbă de circulaţie internaţională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Corbel"/>
                <w:sz w:val="20"/>
                <w:szCs w:val="20"/>
              </w:rPr>
              <w:t xml:space="preserve">Familiarizarea studenților cu domeniul </w:t>
            </w:r>
            <w:r>
              <w:rPr>
                <w:rFonts w:eastAsia="Corbel"/>
                <w:i/>
                <w:sz w:val="20"/>
                <w:szCs w:val="20"/>
              </w:rPr>
              <w:t xml:space="preserve">educatie fizice si sportului, </w:t>
            </w:r>
            <w:r>
              <w:rPr>
                <w:rFonts w:eastAsia="Corbel"/>
                <w:sz w:val="20"/>
                <w:szCs w:val="20"/>
              </w:rPr>
              <w:t>cu conceptele   fundamentale,  cu principalele teorii explicative ale domeniului</w:t>
            </w:r>
            <w:r>
              <w:rPr>
                <w:iCs/>
                <w:sz w:val="20"/>
                <w:szCs w:val="20"/>
              </w:rPr>
              <w:t>, asigurarea efectelor de compensare asupra activităţii intelectuale, a tratamentului asupra sedentarismului, stresului şi oboselii;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1 – cuprinderea tuturor studenţilor în practicarea sistematică şi independentă a exerciţiilor fizice şi a sporturilor preferate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2 – formarea convingerilor şi deprinderilor de practicare independentă a exerciţiilor fizice şi a sporturilor preferate, în scop igienic, deconectant a viitorilor lor elevi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3 – însuşirea cunoştinţelor în vederea realizării capacităţii de organizare a sarcinilor care le vor avea ca organizatori de activităţi educative cu caracter sportiv.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4 – îmbunătăţirea continuă a stării de sănătate, a vigorii fizice, psihice precum şi a dezvoltării corporale armonioase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5 – ridicarea nivelului general de motricitate şi însuşirea elementelor de bază din practica unor ramuri sportive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6 – formarea şi consolidarea unui sistem de cunoştinţe practice şi teoretice (didactice, metodice, tehnice, organizatorice) în concordanţă cu sarcinile generale ale învăţământului superior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iCs/>
                <w:sz w:val="20"/>
                <w:szCs w:val="20"/>
              </w:rPr>
              <w:t>OS7 – modelarea stărilor psihocomportamentale şi transpunerea acestora în practica vieţii sociale (fair-play, spirit de echipă, responsabilitate, perseverenţă, hotărâre, încredere, stăpânire de sine, etc.;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2043"/>
        <w:gridCol w:w="1280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 / </w:t>
            </w:r>
            <w:r>
              <w:rPr>
                <w:rFonts w:eastAsia="Calibri"/>
                <w:b/>
                <w:sz w:val="20"/>
                <w:szCs w:val="20"/>
              </w:rPr>
              <w:t>Lecție practică</w:t>
            </w:r>
            <w:r>
              <w:rPr>
                <w:rFonts w:eastAsia="Corbel"/>
                <w:i/>
                <w:sz w:val="20"/>
                <w:szCs w:val="20"/>
              </w:rPr>
              <w:t>*sem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e la dispoziţia profesorului. Prezentarea obiectivelor disciplinei, a caracteristicilor gimnasticii aerobice, a obligaţiilor studenţilor şi modalităţilor de notare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tuitivă - a demonstrării, a observării execuţiei altor subiecţi</w:t>
            </w:r>
          </w:p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pacing w:val="-8"/>
                <w:sz w:val="20"/>
                <w:szCs w:val="20"/>
              </w:rPr>
              <w:t>Practică-exersarea deprinderilor motrice</w:t>
            </w:r>
          </w:p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xersarea pentru dezvoltarea calităţilor motrice</w:t>
            </w:r>
          </w:p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Întreceri, competiţii</w:t>
            </w:r>
          </w:p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 corectare a greşelilor de execuţie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i/>
                <w:spacing w:val="-6"/>
                <w:sz w:val="20"/>
                <w:szCs w:val="20"/>
              </w:rPr>
              <w:t>De apreciere verbală, cu notă</w:t>
            </w:r>
          </w:p>
          <w:p>
            <w:pPr>
              <w:pStyle w:val="Normal"/>
              <w:spacing w:before="0" w:after="200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 verificare- probe şi norme de control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orbel" w:cs="Arial"/>
                <w:sz w:val="18"/>
                <w:szCs w:val="18"/>
                <w:lang w:val="ro-RO"/>
              </w:rPr>
            </w:pPr>
            <w:r>
              <w:rPr>
                <w:rFonts w:eastAsia="Corbel"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 xml:space="preserve">Cunoaşterea colectivului de studenţi, a nivelului condiţiei fizice a fiecăruia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ezvoltarea capacităţii de lucru în regim aerob a sistemului cardio-respirator – temă şi obiectiv permanent al lecţiilor de gimnastică aerobică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 xml:space="preserve">Învăţarea şi consolidarea paşilor de bază de mers (MARCH) şi alergare (JOG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zvoltarea tonusului muscular; învăţarea şi consolidarea paşilor de bază: KICK (balansarea amplă a unui picior) şi KNEE (săltarea pe un picior cu ridicarea celuilalt îndoit la 9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– coapsa orizontal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sarea unui complex de exerciţii (impus sau creat de fiecare student) care să cuprindă combinaţii ale paşilor învăţaţi, executaţi în variate planuri, direcţii, ritm temp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Verificarea capacităţii de a executa (sau crea) un complex de exerciţii de gimnastică aerobic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bliografie obligatorie (standard de referinţă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* Regulamente pe ramuri de sport – </w:t>
            </w:r>
            <w:r>
              <w:rPr>
                <w:i/>
                <w:iCs/>
                <w:sz w:val="20"/>
                <w:szCs w:val="20"/>
              </w:rPr>
              <w:t>Atletism, Baschet, Badminton, Handbal, Fotbal, Volei,</w:t>
            </w:r>
            <w:r>
              <w:rPr>
                <w:sz w:val="20"/>
                <w:szCs w:val="20"/>
              </w:rPr>
              <w:t xml:space="preserve"> elaborate de Federaţiile sportiv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bliografie facultativă (selectivă)</w:t>
            </w:r>
          </w:p>
          <w:tbl>
            <w:tblPr>
              <w:tblW w:w="8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8508"/>
            </w:tblGrid>
            <w:tr>
              <w:trPr/>
              <w:tc>
                <w:tcPr>
                  <w:tcW w:w="4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8" w:type="dxa"/>
                  <w:tcBorders/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</w:rPr>
                    <w:t>Bibliografie: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Creţu, M., </w:t>
                  </w:r>
                  <w:r>
                    <w:rPr>
                      <w:b/>
                      <w:sz w:val="20"/>
                      <w:szCs w:val="20"/>
                    </w:rPr>
                    <w:t xml:space="preserve">(2006) </w:t>
                  </w:r>
                  <w:r>
                    <w:rPr>
                      <w:sz w:val="20"/>
                      <w:szCs w:val="20"/>
                    </w:rPr>
                    <w:t>– Gimnastica de bază metodica organizării, dezvoltării fizice generale şi a capacităţii aplicative, Editura Universităţii din Pit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Dumnitrescu, S.,</w:t>
                  </w:r>
                  <w:r>
                    <w:rPr>
                      <w:b/>
                      <w:sz w:val="20"/>
                      <w:szCs w:val="20"/>
                    </w:rPr>
                    <w:t xml:space="preserve"> (2003) – </w:t>
                  </w:r>
                  <w:r>
                    <w:rPr>
                      <w:sz w:val="20"/>
                      <w:szCs w:val="20"/>
                    </w:rPr>
                    <w:t>Jogging – alergi pentru viaţă, Editura Cartea de buzunar, Bucureşti;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Ferrario B., Aparaschivei M., </w:t>
                  </w:r>
                  <w:r>
                    <w:rPr>
                      <w:b/>
                      <w:sz w:val="20"/>
                      <w:szCs w:val="20"/>
                    </w:rPr>
                    <w:t>(2004)</w:t>
                  </w:r>
                  <w:r>
                    <w:rPr>
                      <w:sz w:val="20"/>
                      <w:szCs w:val="20"/>
                    </w:rPr>
                    <w:t xml:space="preserve"> – Gimnastica aerobică pe înţelesul tuturor, Editura Semne, Bucur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Jenkins R.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(2001) </w:t>
                  </w:r>
                  <w:r>
                    <w:rPr>
                      <w:sz w:val="20"/>
                      <w:szCs w:val="20"/>
                    </w:rPr>
                    <w:t>– Fitness-gimnastică pentru toţi”, Ed.Alex-Alex, Bucureşti, 2001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Kulcsar, St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(2000)</w:t>
                  </w:r>
                  <w:r>
                    <w:rPr>
                      <w:sz w:val="20"/>
                      <w:szCs w:val="20"/>
                    </w:rPr>
                    <w:t xml:space="preserve"> – Gimnastica aerobica, Editura Clusium , Cluj-Napoca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Nastase, D., V.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(2011) </w:t>
                  </w:r>
                  <w:r>
                    <w:rPr>
                      <w:sz w:val="20"/>
                      <w:szCs w:val="20"/>
                    </w:rPr>
                    <w:t>– Dans sportiv – Metodologia performantei. Editura Paralela 45, Pites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Niculescu, M., Georgescu L., Marinescu, A.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(2006)</w:t>
                  </w:r>
                  <w:r>
                    <w:rPr>
                      <w:sz w:val="20"/>
                      <w:szCs w:val="20"/>
                    </w:rPr>
                    <w:t xml:space="preserve"> – Condiţia fizică, Editura Universitaria, Craiova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opescu G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b/>
                      <w:sz w:val="20"/>
                      <w:szCs w:val="20"/>
                    </w:rPr>
                    <w:t>(2005)</w:t>
                  </w:r>
                  <w:r>
                    <w:rPr>
                      <w:sz w:val="20"/>
                      <w:szCs w:val="20"/>
                    </w:rPr>
                    <w:t xml:space="preserve"> – Impact aerobic, Editura Elisavaros, Bucur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Popescu M., </w:t>
                  </w:r>
                  <w:r>
                    <w:rPr>
                      <w:b/>
                      <w:sz w:val="20"/>
                      <w:szCs w:val="20"/>
                    </w:rPr>
                    <w:t xml:space="preserve">(1995) </w:t>
                  </w:r>
                  <w:r>
                    <w:rPr>
                      <w:sz w:val="20"/>
                      <w:szCs w:val="20"/>
                    </w:rPr>
                    <w:t>– Educaţia fizică şi sportul în pregătirea studenţilor,  Editura Did. şi Pedag., Bucur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ancu Maura</w:t>
                  </w:r>
                  <w:r>
                    <w:rPr>
                      <w:sz w:val="20"/>
                      <w:szCs w:val="20"/>
                    </w:rPr>
                    <w:t xml:space="preserve">  ,,Educaţia fizică şi sportul în învăţământul superior” Editura Universităţii Piteşti, 2004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ancu Maura</w:t>
                  </w:r>
                  <w:r>
                    <w:rPr>
                      <w:sz w:val="20"/>
                      <w:szCs w:val="20"/>
                    </w:rPr>
                    <w:t xml:space="preserve">  ,,Locul si rolul educatiei fizice in viata familiei contemporane” Editura Universitaria Craiova, 2008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ancu Maura</w:t>
                  </w:r>
                  <w:r>
                    <w:rPr>
                      <w:sz w:val="20"/>
                      <w:szCs w:val="20"/>
                    </w:rPr>
                    <w:t xml:space="preserve">  ,,Femeile si motivatia practicarii activitatilor corporale de timp liber” Editura Universităţii Piteşti, 2015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oenescu, G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(2000) –</w:t>
                  </w:r>
                  <w:r>
                    <w:rPr>
                      <w:sz w:val="20"/>
                      <w:szCs w:val="20"/>
                    </w:rPr>
                    <w:t xml:space="preserve"> Gimnastica aerobica si sportul aerobic,  Editura ISPE, Bucures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Teodorescu R., Lioara B</w:t>
                  </w:r>
                  <w:r>
                    <w:rPr>
                      <w:b/>
                      <w:sz w:val="20"/>
                      <w:szCs w:val="20"/>
                    </w:rPr>
                    <w:t>., (2004)</w:t>
                  </w:r>
                  <w:r>
                    <w:rPr>
                      <w:sz w:val="20"/>
                      <w:szCs w:val="20"/>
                    </w:rPr>
                    <w:t xml:space="preserve"> - Fitness cu Radu, Editura Coreus  Grup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Vladu L., Marinescu A., Amzar L., (2008)</w:t>
                  </w:r>
                  <w:r>
                    <w:rPr>
                      <w:sz w:val="20"/>
                      <w:szCs w:val="20"/>
                    </w:rPr>
                    <w:t xml:space="preserve"> – Sanatate prin sport, Editura Universitaria Craiova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Zapletal, M., (1980),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Mică enciclopedie a jocurilor</w:t>
                  </w:r>
                  <w:r>
                    <w:rPr>
                      <w:sz w:val="20"/>
                      <w:szCs w:val="20"/>
                    </w:rPr>
                    <w:t>, Ed. Sport – Turism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ww – referate.ro\ referate\ Supletea si elasticitate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hyperlink r:id="rId2">
                    <w:r>
                      <w:rPr>
                        <w:rStyle w:val="InternetLink"/>
                        <w:b/>
                        <w:bCs/>
                        <w:sz w:val="20"/>
                        <w:szCs w:val="20"/>
                      </w:rPr>
                      <w:t>www.reductostart</w:t>
                    </w:r>
                  </w:hyperlink>
                  <w:r>
                    <w:rPr>
                      <w:b/>
                      <w:bCs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.w.w nutrition.org.uk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spacing w:before="0" w:after="200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.w.w flex-fitness.ro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01" w:leader="none"/>
              </w:tabs>
              <w:spacing w:before="0" w:after="200"/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spacing w:before="100" w:after="200"/>
        <w:rPr>
          <w:rFonts w:eastAsia="Corbel"/>
          <w:b/>
          <w:b/>
          <w:sz w:val="20"/>
          <w:szCs w:val="20"/>
        </w:rPr>
      </w:pPr>
      <w:r>
        <w:rPr>
          <w:rFonts w:eastAsia="Corbel"/>
          <w:b/>
          <w:sz w:val="20"/>
          <w:szCs w:val="20"/>
        </w:rPr>
        <w:t>PROGRAMA SAH  - PENTRU STUDENTII SCUTITI MEDICAL</w:t>
      </w:r>
    </w:p>
    <w:p>
      <w:pPr>
        <w:pStyle w:val="Normal"/>
        <w:spacing w:before="100" w:after="200"/>
        <w:rPr>
          <w:rFonts w:eastAsia="Corbel"/>
          <w:b/>
          <w:b/>
          <w:sz w:val="20"/>
          <w:szCs w:val="20"/>
          <w:shd w:fill="FFFFFF" w:val="clear"/>
        </w:rPr>
      </w:pPr>
      <w:r>
        <w:rPr>
          <w:rFonts w:eastAsia="Corbel"/>
          <w:b/>
          <w:sz w:val="20"/>
          <w:szCs w:val="20"/>
          <w:shd w:fill="FFFFFF" w:val="clear"/>
        </w:rPr>
      </w:r>
    </w:p>
    <w:tbl>
      <w:tblPr>
        <w:tblW w:w="89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57"/>
        <w:gridCol w:w="613"/>
        <w:gridCol w:w="1840"/>
        <w:gridCol w:w="2108"/>
      </w:tblGrid>
      <w:tr>
        <w:trPr>
          <w:trHeight w:val="23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.2. Lecție practică</w:t>
            </w:r>
            <w:r>
              <w:rPr>
                <w:rFonts w:eastAsia="Corbel"/>
                <w:i/>
                <w:sz w:val="20"/>
                <w:szCs w:val="20"/>
              </w:rPr>
              <w:t xml:space="preserve"> *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Metode de predar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UL I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re în lumea şahului. Piesele şi tabla de şah (prezentar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miliarizarea cu piesele de şah  şi tabla de şah. Câmpul de luptă. Mutarea pieselor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rea şahistă ( câmpurile, coloanele şi liniile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u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 cadrul acestei şedinţe se stabilesc obligaţiile studenţilor şi se precizează criteriile ce vor fi utilizate în evaluarea rezultelor.</w:t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Şah. Mat . Pat Rocada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area pieselor de şah ( pionii, dama, turnurile, nebunii şi caii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nversația euristic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Anuntarea şi alegerea titlului de referat, ce se va prezenta la sfarşitul semestrului</w:t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mburile pieselor (sacrificiu- schimbul a două piese inegale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ele partidei ( deschiderea, jocul de mijloc şi finalul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nversația euristică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r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emonstrat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itie de sah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referat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Bibliografie:</w:t>
            </w:r>
          </w:p>
          <w:p>
            <w:pPr>
              <w:pStyle w:val="BodyTextIndent3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Polihroniade, E., Rădulescu, T.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1982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Primii paşi în şa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Bucureşti, Editura Sport-Turism.</w:t>
            </w:r>
          </w:p>
          <w:p>
            <w:pPr>
              <w:pStyle w:val="BodyTextIndent3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Palamar, C., Ioniţă, M.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2001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Jocul de şah: manual pentru începător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Bucureşti, Editura Şah Press.</w:t>
            </w:r>
          </w:p>
          <w:p>
            <w:pPr>
              <w:pStyle w:val="BodyTextIndent3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ercetaş., M.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2007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Lecţii de şah pentru începător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Cluj-Napoca, Editura Mediamira.</w:t>
            </w:r>
          </w:p>
          <w:p>
            <w:pPr>
              <w:pStyle w:val="BodyTextIndent3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ITLURI REFERATE PENTRU STUDENTII SCUTITI MEDICAL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Educatia fizica – rolul si importanta ei in sanatatea omului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 Educatia fizica si timpul liber la studenti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 Socializare prin sport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 Mijloace de evaluare in educatie fizica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 Jocul si rolul lui in lectia de educatie fizica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  Alcătuirea unui program de exerciţii pentru dezvoltarea musculaturii membrelor inferioare ( 8 exerciţii, descriere, dozare)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  Alcătuirea unui program de exerciţii pentru dezvoltarea musculaturii membrelor superioare ( 8 exerciţii, descriere, dozare)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 Alcătuirea unui program de exerciţii pentru dezvoltarea musculaturii abdominale ( 8 exerciţii, descriere, dozare)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. Istoricul dansului sportiv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 Descrieţi din secţiunea latino - dansul cha-cha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 Alcătuiţi un complex cu exerciţii specifice gimnasticii aerobice cu combinaţii de paşi pe loc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ListParagraph1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Conţinutul disciplinei este în concordanţă cu cerintele actuale ale societăţii, cu nevoia studenţilor de compensare a muncii intelectuale intensive şi mai ales de menţinere a unei stări de sănătate optime. Considerăm că incluziunea studenţilor de piaţa muncii este condiţionată si de capacitatea fizică de a depune efort, de capacitatea de socializare, de starea de sănătate bună, de adoptare a unui stil de viaţă sănătos, acestea fiind unele din efectele participării  studenţilor la orele de educaţie fizică universitară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20"/>
                <w:lang w:val="it-IT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Seminar / Laborator / </w:t>
            </w:r>
          </w:p>
          <w:p>
            <w:pPr>
              <w:pStyle w:val="Normal"/>
              <w:spacing w:before="0" w:after="200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de cas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sz w:val="18"/>
                <w:szCs w:val="18"/>
              </w:rPr>
              <w:t>Prezenţa 30% / Activitate lectie 30% / Evaluări periodice 3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ific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 xml:space="preserve">prezenţa și intervenția studentului în activitățile de lucrari practice + participarea la realizarea și prezentarea liniilor metodice / complexului de exercitii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533" w:leader="none"/>
        </w:tabs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ab/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 / laborator,</w:t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septembrie 2017</w:t>
        <w:tab/>
        <w:tab/>
        <w:tab/>
        <w:tab/>
        <w:tab/>
        <w:tab/>
        <w:tab/>
        <w:tab/>
        <w:t>Lect univ. Dr. Stancu Maura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ro-RO"/>
        </w:rPr>
      </w:pPr>
      <w:r>
        <w:rPr>
          <w:rFonts w:eastAsia="Arial" w:cs="Arial" w:ascii="Arial" w:hAnsi="Arial"/>
          <w:sz w:val="16"/>
          <w:szCs w:val="16"/>
          <w:lang w:val="ro-RO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 xml:space="preserve">Director de departament, </w:t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septembrie 2017</w:t>
        <w:tab/>
        <w:t xml:space="preserve">  </w:t>
        <w:tab/>
        <w:tab/>
        <w:tab/>
        <w:tab/>
        <w:tab/>
        <w:t>(prestator)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>prof.univ.dr. Crețu Marian</w:t>
        <w:tab/>
        <w:tab/>
        <w:tab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5818"/>
        </w:tabs>
        <w:ind w:left="5818" w:hanging="283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lineRule="auto" w:line="276" w:before="0" w:after="120"/>
      <w:ind w:left="360" w:hanging="0"/>
    </w:pPr>
    <w:rPr>
      <w:rFonts w:ascii="Calibri" w:hAnsi="Calibri" w:cs="Calibri"/>
      <w:sz w:val="16"/>
      <w:szCs w:val="16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Header">
    <w:name w:val="Header"/>
    <w:basedOn w:val="Normal"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1">
    <w:name w:val="No Spacing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uctostar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27:00Z</dcterms:created>
  <dc:creator>User</dc:creator>
  <dc:description/>
  <cp:keywords/>
  <dc:language>en-US</dc:language>
  <cp:lastModifiedBy>ALIN</cp:lastModifiedBy>
  <cp:lastPrinted>2017-10-31T13:09:00Z</cp:lastPrinted>
  <dcterms:modified xsi:type="dcterms:W3CDTF">2017-10-31T11:09:00Z</dcterms:modified>
  <cp:revision>3</cp:revision>
  <dc:subject/>
  <dc:title>UNIVERSITATEA DIN PITEŞ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